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sz w:val="20"/>
          <w:szCs w:val="20"/>
        </w:rPr>
        <w:drawing>
          <wp:inline distT="0" distB="0" distL="0" distR="0">
            <wp:extent cx="48514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23" t="-1667" r="-1923" b="-1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DIREZIONE DIDATTICA II CIRCOLO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Via G. Iervolino, 335 1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80040  POGGIOMARINO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Tel./Fax  0818651167 – E-mail: naee15800g@istruzione.it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C.F.  8200813063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All’Ins. 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>- Sede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La S.V., destinataria di contratto individuale di lavoro a tempo determinato prot. n. _______ del _____________ presso questa scuola, è tenuta, ai sensi della Circ. M.I.U.R. n. MIURA00DRCAUff.Dir. 13165 del 14/09/09, a produrre la seguente documentazion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DICHIARAZIONE DI RESPONSABILITA’ nella quale dovrà indicare i punteggi, i titoli e la posizione occupata nella graduatoria dalla quale trae origine il provvedimento di nomina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DOCUMENTAZIONE  (Titolo/i di studio, certificati di servizio, certificato di abilitazione, attestati di corsi di formazione, ecc.) in originale o copia autenticata, che ha determinato la posizione in graduatoria, ivi compresa quella riguardante i titoli di preferenza e di riserva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</w:t>
      </w:r>
      <w:r>
        <w:rPr/>
        <w:tab/>
        <w:t>Qualora, nel corrente anno scolastico, la S.V. abbia già prodotto e presentato i documenti di cui al punto 2 presso un’altra Istituzione Scolastica, la Dichiarazione di responsabilità di cui al punto 1 dovrà essere integrata dalla indicazione esatta della Scuola ove ha ottemperato a tale adempiment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   Il Dirigente Scolastico</w:t>
      </w:r>
    </w:p>
    <w:p>
      <w:pPr>
        <w:pStyle w:val="Normal"/>
        <w:ind w:left="709" w:hanging="0"/>
        <w:jc w:val="both"/>
        <w:rPr/>
      </w:pPr>
      <w:r>
        <w:rPr/>
        <w:t xml:space="preserve">                                                                           </w:t>
      </w:r>
      <w:r>
        <w:rPr/>
        <w:tab/>
        <w:t xml:space="preserve">Dott.ssa </w:t>
      </w:r>
      <w:r>
        <w:rPr>
          <w:i/>
          <w:iCs/>
        </w:rPr>
        <w:t>Cristina</w:t>
      </w:r>
      <w:r>
        <w:rPr/>
        <w:t xml:space="preserve"> IERVOLINO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0:52:00Z</dcterms:created>
  <dc:creator>micro</dc:creator>
  <dc:description/>
  <cp:keywords/>
  <dc:language>en-US</dc:language>
  <cp:lastModifiedBy>Salvatore La Rocca</cp:lastModifiedBy>
  <dcterms:modified xsi:type="dcterms:W3CDTF">2019-07-12T09:10:00Z</dcterms:modified>
  <cp:revision>3</cp:revision>
  <dc:subject/>
  <dc:title> </dc:title>
</cp:coreProperties>
</file>